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8"/>
        <w:gridCol w:w="3900"/>
      </w:tblGrid>
      <w:tr>
        <w:trPr/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1/9-394 від 21.06.2007 р.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>На № ________ від _________</w:t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> </w:t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іністерство освіти і науки Автономної Республіки Крим, управління освіти і науки обласних, Київської і Севастопольської міських державних адміністрацій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>Про здійснення контролю за організацією харчування дітей у дошкільних навчальних закладах</w:t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rPr/>
      </w:pPr>
      <w:r>
        <w:rPr>
          <w:rFonts w:cs="Verdana" w:ascii="Verdana" w:hAnsi="Verdana"/>
          <w:color w:val="000000"/>
          <w:sz w:val="22"/>
          <w:szCs w:val="22"/>
        </w:rPr>
        <w:t>  </w:t>
      </w:r>
      <w:r>
        <w:rPr>
          <w:rFonts w:cs="Verdana" w:ascii="Verdana" w:hAnsi="Verdana"/>
          <w:color w:val="000000"/>
          <w:sz w:val="22"/>
          <w:szCs w:val="22"/>
        </w:rPr>
        <w:t>Міністерство освіти і науки України інформує, що відповідно до ст.35 Закону України "Про дошкільну освіту" організація та відповідальність за харчування дітей у державних і комунальних дошкільних навчальних закладах покладається на Раду міністрів Автономної Республіки Крим, обласні, Київську та Севастопольську міські державні адміністрації, районні державні адміністрації та підпорядковані їм органи управління, у сфері яких перебувають дошкільні навчальні заклади.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 З метою організації раціонального харчування дітей у дошкільних навчальних закладах, визначення рівня його стану, своєчасного вжиття заходів щодо покращення якості доручаємо органам управління освітою здійснювати систематичний контроль за організацією харчування дітей у дошкільних навчальних закладах.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 Звертаємо увагу, що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Міністерство освіти і науки Автономної Республіки Крим, управління освіти і науки обласних, Київської і Севастопольської міських державних адміністрацій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t>здійснюють контроль за організацією харчування дітей, як у підпорядкованих місцевих органах управління освітою, так і безпосередньо у дошкільних навчальних закладах.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 Вивченню підлягають різні питання, які дають можливість дати оцінку рівню організації харчування дітей, зокрема: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виконання норм харчування у дошкільних навчальних закладах;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організація харчування дітей пільгових категорій;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правильність встановлення плати за харчування дітей різних категорій;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робота щодо покращення матеріально-технічного забезпечення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 харчоблоків дошкільних навчальних закладів;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системність, плановість проведення контролю за організацією харчування дітей у дошкільних навчальних закладах тощо (орієнтовна пам'ятка вивчення управлінської діяльності додається).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Місцеві органи управління освітою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t>вивчають стан організації харчування безпосередньо у дошкільних навчальних закладах: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під час проведення державної атестації дошкільного навчального закладу (дає можливість комплексно вивчити стан організації харчування в дошкільному навчальному закладі, проводиться не менше одного разу на 10 років, тривалість вивчення може тривати від 3 до 10 днів);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під час тематичного вивчення (дає можливість скласти уявлення про стан роботи в ряді дошкільних навчальних закладів, тривалість вивчення може продовжуватися 3-5 днів);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під час вибіркових перевірок, (дає можливість детально вивчити одне з питань організації харчування (наприклад: виконання норм харчування, виховання культурно-гігієнічних навичок тощо); тривалість від декількох годин до 3 днів);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- під час оперативного контролю (дає можливість перевірити питання організації харчування дітей, попередити можливі негативні наслідки; тривалість від декількох годин до 1 дня).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 Періодичність вивчення залежить від конкретного стану харчування у дошкільному навчальному закладі, мети надання йому допомоги.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 Вивчення стану харчування завжди проводиться в присутності керівника, який безпосередньо відповідає за стан роботи з даного питання в цілому, і кожного працівника, який має відношення до організації харчування.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 Успіх вивчення залежить від підготовки до організації перевірки: точність і чіткість поставленої мети, складання плану, детальне ознайомлення з усіма матеріалами, що характеризують роботу дошкільного навчального закладу з даного питання, ознайомлення з висновками і пропозиціями попередніх вивчень.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br/>
        <w:t>   Після вивчення стану організації харчування оформляються відповідні висновки і пропозиції (вони повинні бути об'єктивними, викладатися чітко, стисло, в певній логічній послідовності, структура повинна відповідати змісту завдань, які ставилися). Не можна обмежуватись лише поверхневим описом або констатацією фактів. Висновки перевірок повинні містити аналітичні матеріали і обов'зково доводитись до відома керівників дошкільних навчальних закладів (орієнтовна пам'ятка вивчення стану організації харчування у дошкільних навчальних закладах додається)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br/>
        <w:br/>
      </w:r>
    </w:p>
    <w:tbl>
      <w:tblPr>
        <w:tblW w:w="5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1"/>
        <w:gridCol w:w="3248"/>
      </w:tblGrid>
      <w:tr>
        <w:trPr/>
        <w:tc>
          <w:tcPr>
            <w:tcW w:w="227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Заступник Міністра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.В. Тесленко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br/>
        <w:br/>
        <w:br/>
        <w:br/>
      </w:r>
    </w:p>
    <w:tbl>
      <w:tblPr>
        <w:tblW w:w="5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3057"/>
      </w:tblGrid>
      <w:tr>
        <w:trPr/>
        <w:tc>
          <w:tcPr>
            <w:tcW w:w="213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одаток 1</w:t>
              <w:br/>
              <w:t>до листа МОН України</w:t>
              <w:br/>
              <w:t>від _21.06.07_№_1/9-394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ам’ятка</w:t>
        <w:br/>
        <w:t>вивчення управлінської діяльності з питань організації харчування дітей у дошкільних навчальних закладах</w:t>
      </w:r>
    </w:p>
    <w:tbl>
      <w:tblPr>
        <w:tblW w:w="6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2"/>
        <w:gridCol w:w="2518"/>
      </w:tblGrid>
      <w:tr>
        <w:trPr/>
        <w:tc>
          <w:tcPr>
            <w:tcW w:w="399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иконання вимог чинного законодавств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лан вивчення питання</w:t>
            </w:r>
          </w:p>
        </w:tc>
      </w:tr>
      <w:tr>
        <w:trPr/>
        <w:tc>
          <w:tcPr>
            <w:tcW w:w="39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останови Кабінету Міністрів України від 22.11.2004р.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№1591</w:t>
              </w:r>
            </w:hyperlink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"Про затвердження норм харчування у навчальних та оздоровчих закладах"</w:t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забезпечення виконання норм харчування по основним продуктам харчування в районі, області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аналітична діяльність управління освіти (аналіз з урахуванням заміни продуктів за енергоцінністю, проведення порівняльних аналізів, тощо)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організація харчування дітей пільгових категорій, в тому числі постраждалих від наслідків аварії на ЧАЕС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наказів про стан організації харчування, їх об’єктивність, контроль за їх виконанням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системність, плановість проведення перевірок стану організації харчування дітей в дошкільних навчальних закладах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Закону України "Про дошкільну освіту"(ст.35);</w:t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розпорядження про встановлення плати для батьків;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останови Кабінету Міністрів України від 26.08.2002р. № 1243 "Про невідкладні питання діяльності дошкільних та інтернатних навчальних закладів"; Постанови Кабінету Міністрів України від 22.06.2005р. № 507 "Про внесення змін до пункту 1 постанови Кабінету Міністрів України від 26.08.2002р. № 1243 ";</w:t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ідповідність встановлення плати для батьків різних категорій нормативно-правовим документам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наказу Міністерства освіти і науки України від 21.11.2002р. № 667 "Про затвердження Порядку встановлення плати для батьків за перебування дітей у державних і комунальних дошкільних та інтернатних навчальних закладах";</w:t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наказу Міністерства освіти і науки України від 25.07.2005р. № 431 "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ів"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пільного наказу Міністерства охорони здоров"я України, Міністерства освіти і науки України від 01.06.2005р.</w:t>
            </w: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№242/329</w:t>
              </w:r>
            </w:hyperlink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"Про затвердження Порядку організації харчування дітей у навчальних та оздоровчих закладах"</w:t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изначення постачальників продуктів харчування і продовольчої сировини (проведення торгів, укладання угод, тощо)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розподіл коштів на організацію харчування (позитивні зміни)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робота щодо покращення матеріально-технічного забезпечення закладів (наявність програм, плановість поповнення технологічним, холодильним обладнанням, проведення його поточного ремонту, тощо)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листів, приписів СЕС щодо порушень в організації харчування, результативність реагування на зауваження та пропозиції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скарг громадян щодо організації харчування, реагування на них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організація медичних оглядів для працівників дошкільних навчальних закладів</w:t>
            </w:r>
          </w:p>
        </w:tc>
      </w:tr>
      <w:tr>
        <w:trPr/>
        <w:tc>
          <w:tcPr>
            <w:tcW w:w="39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пільного наказу Міністерства освіти і науки України, Міністерства охорони здоров"я України від 17.04.2006р.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№ 298/227</w:t>
              </w:r>
            </w:hyperlink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"Інструкція з організації харчування дітей у дошкільних навчальних закладах"</w:t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заслухання питання стану організації харчування на нарадах керівників, апаратних нарадах, колегіях, систематичність, дієвість, контроль за виконанням їх рішень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проведення контролю за організацією харчування дітей в дошкільних навчальних закладах, його плановість, різновидність, систематичність; організація контролю за виконанням рекомендацій та пропозицій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кадрове забезпечення харчоблоків дошкільних навчальних закладів, наявність вакансій медичних сестер, комірників, кухарів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проведення заходів, спрямованих на підвищення кваліфікації працівників, відповідальних за організацію харчування (курсова перепідготовка різних категорій працівників, методичні об"єднання, семінари, тощо)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обізнаність керівників та забезпечення дошкільних навчальних закладів нормативними документами з питань організації харчування;</w:t>
            </w:r>
          </w:p>
        </w:tc>
      </w:tr>
      <w:tr>
        <w:trPr/>
        <w:tc>
          <w:tcPr>
            <w:tcW w:w="3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співпраця управління освіти з іншими структурами, організаціями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br/>
        <w:br/>
      </w:r>
    </w:p>
    <w:tbl>
      <w:tblPr>
        <w:tblW w:w="5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3057"/>
      </w:tblGrid>
      <w:tr>
        <w:trPr/>
        <w:tc>
          <w:tcPr>
            <w:tcW w:w="213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одаток 2</w:t>
              <w:br/>
              <w:t>до листа МОН України</w:t>
              <w:br/>
              <w:t>від _21.06.07_№_1/9-394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ам’ятка</w:t>
        <w:br/>
        <w:t>вивчення стану організації харчування у дошкільних навчальних закладах</w:t>
      </w:r>
    </w:p>
    <w:tbl>
      <w:tblPr>
        <w:tblW w:w="77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2162"/>
        <w:gridCol w:w="3973"/>
      </w:tblGrid>
      <w:tr>
        <w:trPr/>
        <w:tc>
          <w:tcPr>
            <w:tcW w:w="165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итання, які вивчаютьс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лан вивчення питання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отримання вимог Інструкції з організації харчування дітей у дошкільних навчальних закладах</w:t>
            </w:r>
          </w:p>
        </w:tc>
      </w:tr>
      <w:tr>
        <w:trPr/>
        <w:tc>
          <w:tcPr>
            <w:tcW w:w="165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Загальна організац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становлення режиму харчування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,1.3,1.4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меню-вивіски (про денне меню), графіку видачі їжі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5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зберігання добових проб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5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організація санітарно-освітньої роботи серед персоналу,батьків з питань організації раціонального харчування, заслуховування питань організації харчування на зборах, радах,тощо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4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приписів СЕС щодо порушення санітарно-гігієнічного режиму, калорійностї страв, тощо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9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наказів щодо стану харчування, призначення відповідальних осіб за організацією харчування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аналітичних матеріалів (порівняльних таблиць виконання норм, тощо)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проведення контролю за дотриманням посадових обов"язків відповідальних осіб; проходження медичних оглядів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організація питного режиму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атеріально-технічне забезпеченн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харчоблоку, комори, овочесховища, тощо; відповідність їх утримання до санітарно-гігієнічних вимог, запас продуктів у коморі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5,1,5.2,5.13,5.14,</w:t>
              <w:br/>
              <w:t>5.15,1.16,1.17,4.5,4.6,4.7,4.10,</w:t>
              <w:br/>
              <w:t>4.11,4.12,4.13,4.16,4.17,4.184.19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стан технологічного, холодильного обладнання, його кількість, характеристика робочого стану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забезпечення закладу необхідною кількістю посуду, його маркування та використання за призначенням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5,2,1.26</w:t>
            </w:r>
          </w:p>
        </w:tc>
      </w:tr>
      <w:tr>
        <w:trPr/>
        <w:tc>
          <w:tcPr>
            <w:tcW w:w="165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отримання вимог безпек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інструкцій щодо правил миття посуду, використання миючих засобів, технологічного обладнання тощо;</w:t>
            </w:r>
          </w:p>
        </w:tc>
        <w:tc>
          <w:tcPr>
            <w:tcW w:w="3973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5.3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правильність використання електроприладів тощо</w:t>
            </w:r>
          </w:p>
        </w:tc>
        <w:tc>
          <w:tcPr>
            <w:tcW w:w="39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Нормативно-технологічна документац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примірного двотижневого меню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12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щоденного меню-розкладу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18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додаткового меню-розкладу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0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картотеки страв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0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ідповідність меню-розкладу картотеці страв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едення документації по харчуванню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зошит обліку відходів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1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журнал бракеражу готової продукції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2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журнал обліку виконання норм харчування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30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журнал бракеражу сирої продукції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37,4.8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журнал здоров"я працівників харчоблоку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37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книга складського обліку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38,4.9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заявка на продукти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15</w:t>
            </w:r>
          </w:p>
        </w:tc>
      </w:tr>
      <w:tr>
        <w:trPr/>
        <w:tc>
          <w:tcPr>
            <w:tcW w:w="165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роведення С-вітамінізації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безпосереднє проведення С-вітамінізації;</w:t>
            </w:r>
          </w:p>
        </w:tc>
        <w:tc>
          <w:tcPr>
            <w:tcW w:w="3973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31-1.34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запис використання</w:t>
            </w:r>
          </w:p>
        </w:tc>
        <w:tc>
          <w:tcPr>
            <w:tcW w:w="39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рганізація дієтичного харчуванн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наявність списків дітей, які потребують дієтичного харчування, відповідно до рекомендацій лікаря;</w:t>
            </w:r>
          </w:p>
        </w:tc>
        <w:tc>
          <w:tcPr>
            <w:tcW w:w="3973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Розділ 3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технологія приготування страв;</w:t>
            </w:r>
          </w:p>
        </w:tc>
        <w:tc>
          <w:tcPr>
            <w:tcW w:w="39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організація харчування дітей пільгових категорій</w:t>
            </w:r>
          </w:p>
        </w:tc>
        <w:tc>
          <w:tcPr>
            <w:tcW w:w="39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иховання культурно-гігієнічних навичок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організація чергування дітей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7-1.10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сервірування столу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8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дотримання графіку отримання їжі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27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заємодія вихователя і помічника вихователя;</w:t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.1.7,1.9</w:t>
            </w:r>
          </w:p>
        </w:tc>
      </w:tr>
      <w:tr>
        <w:trPr/>
        <w:tc>
          <w:tcPr>
            <w:tcW w:w="1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икористання різних методів і прийомів щодо виховання в дітей культурно-гігієнічних навичок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iv-oblosvita.gov.ua/index.php?mode=n_doc_l&amp;file=km1591_04" TargetMode="External"/><Relationship Id="rId3" Type="http://schemas.openxmlformats.org/officeDocument/2006/relationships/hyperlink" Target="http://www.kyiv-oblosvita.gov.ua/index.php?mode=n_doc_l&amp;file=n242_05" TargetMode="External"/><Relationship Id="rId4" Type="http://schemas.openxmlformats.org/officeDocument/2006/relationships/hyperlink" Target="http://www.kyiv-oblosvita.gov.ua/index.php?mode=n_doc_l&amp;file=moz_n298_06_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14:00Z</dcterms:created>
  <dc:creator>inna</dc:creator>
  <dc:description/>
  <dc:language>en-US</dc:language>
  <cp:lastModifiedBy>User</cp:lastModifiedBy>
  <dcterms:modified xsi:type="dcterms:W3CDTF">2016-06-24T10:14:00Z</dcterms:modified>
  <cp:revision>2</cp:revision>
  <dc:subject/>
  <dc:title>№ 1/9-394 від 21</dc:title>
</cp:coreProperties>
</file>