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uk-UA"/>
        </w:rPr>
        <w:t>П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оложення</w:t>
        <w:br/>
        <w:t>про батьк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uk-UA"/>
        </w:rPr>
        <w:t>і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вський ком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uk-UA"/>
        </w:rPr>
        <w:t>і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тет дошкільного навчального закладу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uk-UA"/>
        </w:rPr>
        <w:t>(ясла-садок) №19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Харків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1. Загальні положенн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оження пр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Батьківський Комітет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значає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й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ункції у державно-громадській системі управління дошкільним  навчальним закладо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№19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2. Батьківський Комітет   є добровільним органом громадського самоврядування, створеними на основі єдності інтересів батьків щодо реалізації прав та обов’язків своїх дітей під час організації їх життєдіяльності у закладі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У своїй діяльно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атьківськи Комітет  закла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ер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ься Конституцією України, Законами України "Про освіту", "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Про дошкільну освіт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, "Про об’єднання громадян", Конвенцією ООН "Про права дитини",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Положенням про дошкільний навчальний заклад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татутом дошкільного навчального закладу, цим положенням, іншими нормативно-правовими актами в галузі освіти т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жнародним законодавством з прав дитин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Рішення про заснув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Батьківського Комітету   закла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 кількість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й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ймаються на загальних зборах батьків  заклад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Легалізація (офіційне визнання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Батьківського Комітету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є обов’язковою і здійснюється шляхом видання відповідного наказу по дошкільному навчальному закладу після письмового повідомлення керівництва закладу (надання протоколу батьківських зборів) про їх заснуванн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6. Припинення діяльно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атьківського Комітету   закла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же бути проведено шляхом реорганізації або ліквідації (саморозпуску, примусового розпуску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2. Мета, завдання, основні принципи діяльності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Метою діяльно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ого Комітету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є захист законних інтересів дітей в органах громадського самоврядування закладу, у відповідних державних, судових органах, забезпечення постійного та систематичного взаємозв’язку батьків і педагогічного колективу закладу, а також надання допомоги батькам та педагогічному колективу щодо реалізації завдань дошкільної осві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сновним завданням діяльності комітетів є сприяння створенню умов для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ереження та зміцнення здоров’я діте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основ соціальної адаптації та життєвої компетентності діте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овання у дітей елементів природодоцільного світогляду, розвитку позитивного емоційно-ціннісного ставлення до довкілля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ження емоційно-ціннісного ставлення до практичної та духовної діяльності людин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тку потреби в реалізації творчих здібностей діте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бічного зміцнення зв’язків між родинами, навчальним закладом і громадськістю з метою встановлення єдності їх виховного впливу на діте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ення батьківської громадськості до організації дозвілля та оздоровлення діте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ї роботи з поширення психолого-педагогічних і правових знань серед батьків, підвищення їх відповідальності за розвиток і виховання дітей, обмін позитивним досвідом родинного виховання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ення питань розвитку матеріально-технічної бази навчального закладу та його благоустрою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ння соціально-правовому захисту учасників навчально-виховного процес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сновними принципами діяльності комітетів є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і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і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гіальні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ерантні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борні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йна самостійність в межах повноважень, визначених цим положенням та законодавств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звітність і відповідальність перед загальними зборами батьків закладу, груп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3. Порядок створення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Батьківського Коміте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1. Комітет групи формується з батьків або осіб, які їх замінюють, і діє від їх імені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а,  секретар,  кількісний склад та строк повноважень комітету визначаються зборами батьків дітей, які формують групп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ий Комітет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аду формується  з представників усіх комітетів груп, та з інших батьків за рекомендацією комітетів груп закла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Кількісний склад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ого Комітету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ладу, строк 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її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новажень визначаються загальними зборами батьків  закладу. При цьому від комітету кожної групи в склад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ого Комітету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аду входить не менше одного представника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Із склад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Батьківського Комітету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ирається  голова,  секрета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4</w:t>
      </w:r>
      <w:r>
        <w:rPr>
          <w:sz w:val="28"/>
          <w:szCs w:val="28"/>
          <w:lang w:val="uk-UA"/>
        </w:rPr>
        <w:t xml:space="preserve"> Батьківський Комітет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ормується  </w:t>
      </w:r>
      <w:bookmarkStart w:id="0" w:name="130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представників  педагогічного колективу  закладу і батьків груп  або осіб, які їх замінюють. </w:t>
      </w:r>
      <w:bookmarkStart w:id="1" w:name="131"/>
      <w:bookmarkEnd w:id="1"/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У випадку, коли член комітету достроково складає свої повноваження, вибори нового члена відбуваються на батьківських збор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4. Організація діяльності</w:t>
      </w:r>
      <w:r>
        <w:rPr>
          <w:rFonts w:eastAsia="Times New Roman" w:cs="Times New Roman" w:ascii="Times New Roman" w:hAnsi="Times New Roman"/>
          <w:bCs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Батьківського Коміте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1. У  період між загальними зборами (конференціями) діє рада </w:t>
        <w:br/>
        <w:t xml:space="preserve">дошкільного  навчального  закладу,  діяльність  якої   регулюється </w:t>
        <w:br/>
        <w:t xml:space="preserve">статутом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не рідше двох разів на рік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2. Батьківський Комітет   закладу у разі необхідності може скликати загальні збори батьків дітей, які відвідують заклад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val="uk-UA" w:eastAsia="ru-RU"/>
        </w:rPr>
        <w:t xml:space="preserve">Правомочний склад зборів становить не менше як дві третини від загальної кількості його членів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шення приймаються простою бі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ьшістю голосів та узгоджуються з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ідувачем дошкільного навчального заклад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У разі неможливості проведення загальних зборів батьків дітей, які відвідують заклад питання, що потребують розгляду загальними зборами, можуть виноситься на обговорення зборів батьків дітей групи, яких стосуються ці питанн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 Ріше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Батьківського Комітету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одиться до відома батьків, керівництва закладу і за необхідності, відповідного органу управління освітою у 10-денний строк (шляхом  надання протоколу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5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ий Комітет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ою роботу на підставі плану роботи закладу, рішень зборів батьків, рекомендацій завідувача, вихователів, громадськості. План роботи має вільну форму і затверджується головою відповідного коміте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и роботи комісій, створених пр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ому Коміте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є складовими плану робо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ого Комітету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 При недосягненні згоди між завідувачем і більшістю членів комітету закладу питання вирішуються районни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іння освітою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7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Батьківський Комітет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 свою роботу перед загальними зборам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атьків дітей, які відвідують заклад один раз на рік - в день виборів нового склад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На вимогу більшості батьків можуть проводитися позачергові звіти Батьківського Комітету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8. Секретар комітету веде протоколи засідань і зборів, що зберігаються у справах дошкільного навчального закладу і передаються за актом новому складу відповідних комітеті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к зберігання протоколів – 3 ро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9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Керівництво і працівники  закладу не несуть відповідальності за стан оформлення протоколів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u w:val="single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5. Права та обов’язки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 xml:space="preserve"> Батьківського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омітет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ий Комітет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о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рати участь в обстеженні житлово-побутових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ов вихованців, які перебувають у несприятливих соціальн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-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кономічних умов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ювати зв’язки з місцевими органами виконавчої влади та місцевого самоврядування, органами внутрішніх справ, громадськими організаціями, підприємствами, навчальними та науковими установами щодо надання фінансової та матеріально-технічної допомоги закладу, захисту здоров’я і життя вихованців, організації підвозу та харчування вихованців, благоустрою та з питань забезпечення санітарно-гігієнічних умов у закладі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ти залученню додаткових джерел фінансування закладу: кошти батьків або осіб, які їх замінюють; добровільні пожертвування і цільові внески фізичних і юридичних осіб;  інших коштів, не заборонених чинним законодавством Україн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осити на розгляд керівництва (педагогічної ради) закладу пропозиції щодо зміни типу закладу, його статусу, вдосконалення умов організації життєдіяльності дітей, організаційно-господарських питань, які мають бути розглянуті керівництвом закладу в місячний термін і результати розгляду доведені до відома батьків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ертатися до завідувача, педагогів, піклувальної, або педагогічної ради закладу щодо роз’яснення стану і перспектив роботи закладу та з окремих питань, що турбують батьків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икати позачергові загальні  збори батьків(конференції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ворю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лагодійні фонди відповідно до чинного законодавства, у т.ч. контролювати надходження і розподіл грошей, брати участь у вирішенні інших питань, передбачених статутом цих фондів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вати пропозиції завідува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кла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щодо виділення з благодійного фонду матеріальної допомоги вихованцям закладу та стимулювання діяльності педагогічних працівників закладу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ти покращенню харчування вихованців закладу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ти дотриманню санітарно-гігієнічних та матеріально-технічних умов функціонування закладу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и участь у прийнятті рішень стосовно організації оздоровлення  вихованців закладу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ти організації інноваційної та експериментальної діяльності дошкільного заклад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Батьківський  Комітет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ворювати постійні або тимчасові комісії з окремих напрямів роботи. Чисельність комісій та зміст їх роботи визначаються коміте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 затверджуються  голо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3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ий Комітет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бов’яза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вати плани роботи, затверджені головою відповідного комітету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протоколи засідань зборів батьків, що зберігаються в справах закладу та передаються за актом новообраному комітету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вати інформацію про свою діяльність за проханням завіду</w:t>
      </w:r>
      <w:r>
        <w:rPr>
          <w:rFonts w:cs="Times New Roman" w:ascii="Times New Roman" w:hAnsi="Times New Roman"/>
          <w:sz w:val="28"/>
          <w:szCs w:val="28"/>
          <w:lang w:val="uk-UA"/>
        </w:rPr>
        <w:t>вача</w:t>
      </w:r>
      <w:r>
        <w:rPr>
          <w:rFonts w:cs="Times New Roman" w:ascii="Times New Roman" w:hAnsi="Times New Roman"/>
          <w:sz w:val="28"/>
          <w:szCs w:val="28"/>
        </w:rPr>
        <w:t xml:space="preserve"> закладу або відповідного органу управління освітою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отреби організовувати чергування батьків під час культурно-масових заходів у закладі з метою збереження життя і здоров’я його вихованців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увати перед загальними зборами батьків (конференціями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4.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Голо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ого Комітету  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закладу є членом педагогічної ради заклад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н може брати участь у засіданнях педагогічної ради закладу під час розгляд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тань, віднесених до компетенц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 правом дорадчого голос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5. Голова (представник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ого Комітету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же бути членом атестаційної комісії для проведення атестації педагогічних працівників закла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6. Прикінцеві положе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1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атьківський Комітет   закладу може виконува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й інші функції, передбачені статутом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шкільного навчаль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а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2. Заклад на основі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мірного положенн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 батьківські комітет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раду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шкільного навчального закладу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398 від 26 квітня 2011 рок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 розробити власне Положення про рад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кла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 урахуванням специфіки своєї діяльності та вимог до статутних документів, визначених у статті 13 Закону України "Про об’єднання громадян"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vita.ua/legislation/law/2234" TargetMode="External"/><Relationship Id="rId3" Type="http://schemas.openxmlformats.org/officeDocument/2006/relationships/hyperlink" Target="http://osvita.ua/legislation/doshkilna-osvita/274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24:00Z</dcterms:created>
  <dc:creator>ДНЗ 198</dc:creator>
  <dc:description/>
  <dc:language>en-US</dc:language>
  <cp:lastModifiedBy>Admin</cp:lastModifiedBy>
  <dcterms:modified xsi:type="dcterms:W3CDTF">2015-11-25T13:24:00Z</dcterms:modified>
  <cp:revision>2</cp:revision>
  <dc:subject/>
  <dc:title/>
</cp:coreProperties>
</file>