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8149"/>
        <w:gridCol w:w="534"/>
      </w:tblGrid>
      <w:tr>
        <w:trPr>
          <w:trHeight w:val="1437" w:hRule="atLeast"/>
        </w:trPr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149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1440</wp:posOffset>
                      </wp:positionV>
                      <wp:extent cx="4800600" cy="7975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00600" cy="7975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560"/>
                                  </w:tblGrid>
                                  <w:tr>
                                    <w:trPr>
                                      <w:trHeight w:val="1256" w:hRule="atLeast"/>
                                    </w:trPr>
                                    <w:tc>
                                      <w:tcPr>
                                        <w:tcW w:w="75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КОМУНАЛЬНИЙ ЗАКЛА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05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«ДОШКІЛЬНИЙ</w:t>
                                        </w: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НАВЧАЛЬНИЙ ЗАКЛА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05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(ЯСЛА-САДОК) № 1</w:t>
                                        </w: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>9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jc w:val="center"/>
                                          <w:outlineLvl w:val="7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ХАРКІВСЬКОЇ</w:t>
                                        </w: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МІСЬКОЇ РАДИ»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8pt;height:62.8pt;mso-wrap-distance-left:0pt;mso-wrap-distance-right:9pt;mso-wrap-distance-top:0pt;mso-wrap-distance-bottom:0pt;margin-top:-7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60"/>
                            </w:tblGrid>
                            <w:tr>
                              <w:trPr>
                                <w:trHeight w:val="1256" w:hRule="atLeast"/>
                              </w:trPr>
                              <w:tc>
                                <w:tcPr>
                                  <w:tcW w:w="7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МУНАЛЬНИЙ ЗАКЛАД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05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«ДОШКІЛЬНИЙ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НАВЧАЛЬНИЙ ЗАКЛАД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05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ЯСЛА-САДОК) № 1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99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7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ХАРКІВСЬКОЇ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МІСЬКОЇ РАДИ»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77" w:hRule="atLeast"/>
        </w:trPr>
        <w:tc>
          <w:tcPr>
            <w:tcW w:w="1145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149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34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lang w:val="uk-UA"/>
        </w:rPr>
      </w:pPr>
      <w:r>
        <w:rPr/>
        <w:t xml:space="preserve">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КАЗ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 березня 2020 року                                                                                    № 27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 xml:space="preserve">Про організаційні заходи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 xml:space="preserve">з педагогічними працівниками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умовах роботи закладу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шкільної освіти по запобіганню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ширення корона вірусу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>-19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/>
        </w:rPr>
        <w:t xml:space="preserve">На виконання статті 32 Закону України «Про захист населення від інфекційних хвороб», відповідно до постанови Кабінету Міністрів України від 16.03.2020 № 215 «Про внесення змін до постанови Кабінету Міністрів України від 11.03.2020 № 211, розпорядження Харківського міського голови 17.03.2020  № 55 «Про внесення змін до розпорядження Харківського міського голови від 11.03.2020 № 50 «Щодо організації виконання на території міста Харкова постанови Кабінету Міністрів України від 11.03.2020 № 211 «Про запобігання поширенню на території України короно вірусу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-19», наказів Міністерства освіти і науки України від 16.03.2020 № 406 «Про організаційні заходи для запобігання поширенню короно вірусу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-19», Департаменту освіти Харківської міської ради від 17.03.2020 № 55 «Про організаційні заходи для запобігання поширення короно вірусу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-19», Управління освіти адміністрації Московського району Харківської міської ради від 18.03.2020 № 46 «Про організаційні заходи для запобігання поширення короно вірусу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-19», з метою організації протиепідемічних заходів, щодо запобігання, розповсюдження та профілактики захворюваності на гостру респіраторну хворобу, спричинену короно вірусом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-19, на період карантину, введеного в закладі дошкільної освіти згідно з наказом по закладу від 13.03.2020 № 22 «Про заходи щодо запобігання поширенню корона вірусу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>-19»</w:t>
      </w:r>
    </w:p>
    <w:p>
      <w:pPr>
        <w:pStyle w:val="Normal"/>
        <w:spacing w:lineRule="auto" w: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1. Вихователю-методисту Рудчик Г.І.: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val="uk-UA"/>
        </w:rPr>
        <w:t>1) Проводити організаційні заходи та тримати на контролі роботу педагогічних працівників щодо: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-  виконання планів роботи, затверджених завідувачем закладу дошкільної освіти;           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val="uk-UA"/>
        </w:rPr>
        <w:t>-  звітування адміністрації про виконану роботу згідно з планом;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-  оперативної відповіді на електронні листи на дзвінки;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val="uk-UA"/>
        </w:rPr>
        <w:t>-  забезпечення виконання освітніх програм</w:t>
      </w:r>
      <w:r>
        <w:rPr>
          <w:sz w:val="28"/>
          <w:szCs w:val="28"/>
          <w:lang w:val="uk-UA"/>
        </w:rPr>
        <w:t>,</w:t>
      </w:r>
      <w:r>
        <w:rPr>
          <w:rFonts w:eastAsia="Calibri"/>
          <w:sz w:val="28"/>
          <w:szCs w:val="28"/>
          <w:lang w:val="uk-UA"/>
        </w:rPr>
        <w:t xml:space="preserve"> шляхом організації освітнього процесу із використанням технологій дистанційного навчання, що не передбачає відвідування закладу освіти вихованцями;  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-  застосування будь-яких пристроїв та інструментів, зокрема мобільних телефонів, за допомогою яких можна організувати спільноту в соціальних мережах, мобільних додатках для здійснення обміну навчальними матеріалами;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-  підготовки матеріалів, зокрема відео-занять або гіперпосилань на них, для використання в ході дистанційного навчання;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підвищення кваліфікації педагогічних працівників, здійснення самоосвіти.</w:t>
      </w:r>
    </w:p>
    <w:p>
      <w:pPr>
        <w:pStyle w:val="Normal"/>
        <w:spacing w:lineRule="auto" w:line="276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закінчення карантину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val="uk-UA"/>
        </w:rPr>
        <w:t>2)  Надавати організаційну та методичну допомогу щодо організації дистанційного навчання.</w:t>
      </w:r>
    </w:p>
    <w:p>
      <w:pPr>
        <w:pStyle w:val="Normal"/>
        <w:spacing w:lineRule="auto" w:line="276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закінчення карантину</w:t>
      </w:r>
      <w:r>
        <w:rPr>
          <w:rFonts w:eastAsia="Calibri"/>
          <w:sz w:val="28"/>
          <w:szCs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3) Розмістити цей наказ у групі </w:t>
      </w:r>
      <w:r>
        <w:rPr>
          <w:sz w:val="28"/>
          <w:szCs w:val="28"/>
        </w:rPr>
        <w:t xml:space="preserve">у месседжері </w:t>
      </w:r>
      <w:r>
        <w:rPr>
          <w:sz w:val="28"/>
          <w:szCs w:val="28"/>
          <w:lang w:val="uk-UA"/>
        </w:rPr>
        <w:t>Viber для ознайомлення з ним всіх працівників.</w:t>
      </w:r>
    </w:p>
    <w:p>
      <w:pPr>
        <w:pStyle w:val="Normal"/>
        <w:spacing w:lineRule="auto" w:line="276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03.2020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наказу залишаю за собою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відувач                                                                            А.М. ФОМЕНКО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 наказом ознайомлені: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дчик Г.І.                              Педіна Л.І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>Гарбузова І.І.                          Скибіна С.С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>Дерлюк К.Ю.                          Тимошенко О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>Домашенко Л.І.                      Хмельницька Л.В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машенко Н.І.                      Шейко Т.В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>Зеленська Р.Ю.                       Польова О.В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>Колядіна В.І.                           Литвиненко В.В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йнікова С.М.                     Мірошниченко Н.В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нтелейко Л.Ю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uk-U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"/>
    <w:basedOn w:val="Normal"/>
    <w:qFormat/>
    <w:pPr/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8:37:00Z</dcterms:created>
  <dc:creator>Viktory</dc:creator>
  <dc:description/>
  <cp:keywords/>
  <dc:language>en-US</dc:language>
  <cp:lastModifiedBy>Admin</cp:lastModifiedBy>
  <cp:lastPrinted>2020-03-16T15:58:00Z</cp:lastPrinted>
  <dcterms:modified xsi:type="dcterms:W3CDTF">2020-05-07T10:15:00Z</dcterms:modified>
  <cp:revision>5</cp:revision>
  <dc:subject/>
  <dc:title>ЗРАЗОК</dc:title>
</cp:coreProperties>
</file>