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березня 2020 року                                                                                 № 25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2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ступник завідувача з господарства Коноваловій Н.Г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організаційні заходи та тримати на контролі роботу непедагогічних працівників щодо дотримання виконання плану роботи, затвердженого завідувачем закладу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) Контролювати пропускний режим, проведення  санітарно-профілактичних заходів та дотримання протипожежного стану в закладі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3) Організувати додаткове прибирання приміщень закладу дошкільної освіти з використанням дезінфекційних засоб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) Вжити заходів щодо збереження майна, утримання будівель, інженерних мереж, території закладу дошкільної освіти в належному стані. 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4. Сестрі медичній старшій: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температурний скринінг відвідувачів закладу дошкільної освіти, недопущення до приміщення осіб з ознаками ГРВІ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иготування та видачу дезінфекційних розчинів із дотриманням інструкції та в спеціальному приміщенні, за потреби – утилізацію використаних медичних масок.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вач                                                                             А. М. ФОМ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ленко Л.Г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овалова Н.Г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щевсвька О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6:00Z</dcterms:created>
  <dc:creator>Viktory</dc:creator>
  <dc:description/>
  <cp:keywords/>
  <dc:language>en-US</dc:language>
  <cp:lastModifiedBy>Admin</cp:lastModifiedBy>
  <cp:lastPrinted>2020-03-16T15:58:00Z</cp:lastPrinted>
  <dcterms:modified xsi:type="dcterms:W3CDTF">2020-05-07T09:46:00Z</dcterms:modified>
  <cp:revision>5</cp:revision>
  <dc:subject/>
  <dc:title>ЗРАЗОК</dc:title>
</cp:coreProperties>
</file>