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гальних </w:t>
      </w:r>
    </w:p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их зборах</w:t>
      </w:r>
    </w:p>
    <w:p>
      <w:pPr>
        <w:pStyle w:val="Style16"/>
        <w:shd w:fill="FFFFFF" w:val="clear"/>
        <w:spacing w:before="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1 </w:t>
      </w:r>
    </w:p>
    <w:p>
      <w:pPr>
        <w:pStyle w:val="Style16"/>
        <w:shd w:fill="FFFFFF" w:val="clear"/>
        <w:spacing w:before="0" w:after="0"/>
        <w:ind w:left="5664" w:hanging="0"/>
        <w:rPr>
          <w:rFonts w:ascii="Arial" w:hAnsi="Arial" w:cs="Arial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ід 11.09.2020 рі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П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оложення</w:t>
        <w:br/>
        <w:t>про батьк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вський ком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тет дошкільного навчального закладу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(ясла-садок) №1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Хар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. Загальні положе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оження 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Коміт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ає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ункції у державно-громадській системі управління дошкільним  навчальним заклад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№1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Батьківський Комітет   є добровільним органом громадського самоврядування, створеними на основі єдності інтересів батьків щодо реалізації прав та обов’язків своїх дітей під час організації їх життєдіяльності у заклад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У своїй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и Комітет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е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ься Конституцією України, Законами України "Про освіту", "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ро дошкільну освіт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, "Про об’єднання громадян", Конвенцією ООН "Про права дитини"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ложенням про дошкільний навчальний заклад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татутом дошкільного навчального закладу, цим положенням, іншими нормативно-правовими актами в галузі освіти 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жнародним законодавством з прав дити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Рішення про засн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кількіст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маються на загальних зборах батьків 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Легалізація (офіційне визнанн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обов’язковою і здійснюється шляхом видання відповідного наказу по дошкільному навчальному закладу після письмового повідомлення керівництва закладу (надання протоколу батьківських зборів) про їх заснув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пинення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ого Комітету  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 бути проведено шляхом реорганізації або ліквідації (саморозпуску, примусового розпуску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 Мета, завдання, основні принципи діяльност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тою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захист законних інтересів дітей в органах громадського самоврядування закладу, у відповідних державних, судових органах, забезпечення постійного та систематичного взаємозв’язку батьків і педагогічного колективу закладу, а також надання допомоги батькам та педагогічному колективу щодо реалізації завдань дошкільної осві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им завданням діяльності комітетів є сприяння створенню умов дл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та зміцнення здоров’я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основ соціальної адаптації та життєвої компетентності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ння у дітей елементів природодоцільного світогляду, розвитку позитивного емоційно-ціннісного ставлення до довкілл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ження емоційно-ціннісного ставлення до практичної та духовної діяльності людин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потреби в реалізації творчих здібностей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бічного зміцнення зв’язків між родинами, навчальним закладом і громадськістю з метою встановлення єдності їх виховного впливу на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батьківської громадськості до організації дозвілля та оздоровлення ді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ї роботи з поширення психолого-педагогічних і правових знань серед батьків, підвищення їх відповідальності за розвиток і виховання дітей, обмін позитивним досвідом родинного вихованн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ь розвитку матеріально-технічної бази навчального закладу та його благоустрою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соціально-правовому захисту учасників навчально-виховного проце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ими принципами діяльності комітетів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гіаль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орні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а самостійність в межах повноважень, визначених цим положенням та законодав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звітність і відповідальність перед загальними зборами батьків закладу, гру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3. Порядок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атьківськ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1. Комітет групи формується з батьків або осіб, які їх замінюють, і діє від їх імені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,  секретар,  кількісний склад та строк повноважень комітету визначаються зборами батьків дітей, які формують групп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 формується  з представників усіх комітетів груп, та з інших батьків за рекомендацією комітетів груп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ількісний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аду, строк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ї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новажень визначаються загальними зборами батьків  закладу. При цьому від комітету кожної групи в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 входить не менше одного представник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рається  голова,  секрета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</w:t>
      </w:r>
      <w:r>
        <w:rPr>
          <w:sz w:val="28"/>
          <w:szCs w:val="28"/>
          <w:lang w:val="uk-UA"/>
        </w:rPr>
        <w:t xml:space="preserve"> Батьківський Комітет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ється  </w:t>
      </w:r>
      <w:bookmarkStart w:id="0" w:name="130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редставників  педагогічного колективу  закладу і батьків груп  або осіб, які їх замінюють. </w:t>
      </w:r>
      <w:bookmarkStart w:id="1" w:name="131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 випадку, коли член комітету достроково складає свої повноваження, вибори нового члена відбуваються на батьківських збо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4. Організація діяльності</w:t>
      </w: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атьківськ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1. У  період між загальними зборами (конференціями) діє рада </w:t>
        <w:br/>
        <w:t xml:space="preserve">дошкільного  навчального  закладу,  діяльність  якої   регулюється </w:t>
        <w:br/>
        <w:t xml:space="preserve">статутом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не рідше двох разів на рі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2. Батьківський Комітет   закладу у разі необхідності може скликати загальні збори батьків дітей, які відвідують заклад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uk-UA" w:eastAsia="ru-RU"/>
        </w:rPr>
        <w:t xml:space="preserve">Правомочний склад зборів становить не менше як дві третини від загальної кількості його члені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приймаються простою бі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ьшістю голосів та узгоджуються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ідувачем дошкільного навчального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У разі неможливості проведення загальних зборів батьків дітей, які відвідують заклад питання, що потребують розгляду загальними зборами, можуть виноситься на обговорення зборів батьків дітей групи, яких стосуються ці пит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Батьківського Комітет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иться до відома батьків, керівництва закладу і за необхідності, відповідного органу управління освітою у 10-денний строк (шляхом  надання протокол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ю роботу на підставі плану роботи закладу, рішень зборів батьків, рекомендацій завідувача, вихователів, громадськості. План роботи має вільну форму і затверджується головою відповідного коміт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 роботи комісій, створених пр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му Коміте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є складовими плану роб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ри недосягненні згоди між завідувачем і більшістю членів комітету закладу питання вирішуються районни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іння освіт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свою роботу перед загальними збо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тьків дітей, які відвідують заклад один раз на рік - в день виборів нового скл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На вимогу більшості батьків можуть проводитися позачергові звіти Батьківського Комітету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8. Секретар комітету веде протоколи засідань і зборів, що зберігаються у справах дошкільного навчального закладу і передаються за актом новому складу відповідних комітеті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 зберігання протоколів – 3 ро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ерівництво і працівники  закладу не несуть відповідальності за стан оформлення протоколі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5. Права та обов’яз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Батьківськог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міте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о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ати участь в обстеженні житлово-побутов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ов вихованців, які перебувають у несприятливих соціаль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ономічних умов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ювати зв’язки з місцевими органами виконавчої влади та місцевого самоврядування, органами внутрішніх справ, громадськими організаціями, підприємствами, навчальними та науковими установами щодо надання фінансової та матеріально-технічної допомоги закладу, захисту здоров’я і життя вихованців, організації підвозу та харчування вихованців, благоустрою та з питань забезпечення санітарно-гігієнічних умов у закладі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залученню додаткових джерел фінансування закладу: кошти батьків або осіб, які їх замінюють; добровільні пожертвування і цільові внески фізичних і юридичних осіб;  інших коштів, не заборонених чинним законодавством Україн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осити на розгляд керівництва (педагогічної ради) закладу пропозиції щодо зміни типу закладу, його статусу, вдосконалення умов організації життєдіяльності дітей, організаційно-господарських питань, які мають бути розглянуті керівництвом закладу в місячний термін і результати розгляду доведені до відома батьк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тися до завідувача, педагогів, піклувальної, або педагогічної ради закладу щодо роз’яснення стану і перспектив роботи закладу та з окремих питань, що турбують батьк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ти позачергові загальні  збори батьків(конференції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лагодійні фонди відповідно до чинного законодавства, у т.ч. контролювати надходження і розподіл грошей, брати участь у вирішенні інших питань, передбачених статутом цих фонд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вати пропозиції завідува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щодо виділення з благодійного фонду матеріальної допомоги вихованцям закладу та стимулювання діяльності педагогічних працівник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покращенню харчування вихованц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дотриманню санітарно-гігієнічних та матеріально-технічних умов функціонування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у прийнятті рішень стосовно організації оздоровлення  вихованців закла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організації інноваційної та експериментальної діяльності дошкільного закла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атьківський 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ворювати постійні або тимчасові комісії з окремих напрямів роботи. Чисельність комісій та зміст їх роботи визначаються коміте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затверджуються  гол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ий Комітет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вати плани роботи, затверджені головою відповідного коміт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протоколи засідань зборів батьків, що зберігаються в справах закладу та передаються за актом новообраному коміт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вати інформацію про свою діяльність за проханням завіду</w:t>
      </w:r>
      <w:r>
        <w:rPr>
          <w:rFonts w:cs="Times New Roman" w:ascii="Times New Roman" w:hAnsi="Times New Roman"/>
          <w:sz w:val="28"/>
          <w:szCs w:val="28"/>
          <w:lang w:val="uk-UA"/>
        </w:rPr>
        <w:t>вача</w:t>
      </w:r>
      <w:r>
        <w:rPr>
          <w:rFonts w:cs="Times New Roman" w:ascii="Times New Roman" w:hAnsi="Times New Roman"/>
          <w:sz w:val="28"/>
          <w:szCs w:val="28"/>
        </w:rPr>
        <w:t xml:space="preserve"> закладу або відповідного органу управління освітою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організовувати чергування батьків під час культурно-масових заходів у закладі з метою збереження життя і здоров’я його вихованці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увати перед загальними зборами батьків (конференціям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ол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закладу є членом педагогічної ради закла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н може брати участь у засіданнях педагогічної ради закладу під час розгля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ань, віднесених до компетен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 правом дорадчого голо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Голова (представник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івського Комітету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 бути членом атестаційної комісії для проведення атестації педагогічних працівників 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6. Прикінцеві поло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тьківський Комітет   закладу може виконув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й інші функції, передбачені статуто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шкільного навч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 Заклад на основі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мірного положе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 батьківські коміте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аду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ільного навчального заклад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398 від 26 квітня 2011 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 розробити власне Положення про р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урахуванням специфіки своєї діяльності та вимог до статутних документів, визначених у статті 13 Закону України "Про об’єднання громадян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law/2234" TargetMode="External"/><Relationship Id="rId3" Type="http://schemas.openxmlformats.org/officeDocument/2006/relationships/hyperlink" Target="http://osvita.ua/legislation/doshkilna-osvita/27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22:00Z</dcterms:created>
  <dc:creator>ДНЗ 198</dc:creator>
  <dc:description/>
  <dc:language>en-US</dc:language>
  <cp:lastModifiedBy>Admin</cp:lastModifiedBy>
  <dcterms:modified xsi:type="dcterms:W3CDTF">2020-10-23T08:22:00Z</dcterms:modified>
  <cp:revision>2</cp:revision>
  <dc:subject/>
  <dc:title/>
</cp:coreProperties>
</file>